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12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43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55396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21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101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9218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405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394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2816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168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979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35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8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83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554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