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183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420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13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752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7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27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71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36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81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912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296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10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13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