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288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80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42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996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03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87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786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73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437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05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12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96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166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15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90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95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843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