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2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57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67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638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01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08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9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23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65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07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621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289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54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695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75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