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827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51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790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19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743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03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53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604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928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31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19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64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656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