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51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941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174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882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297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712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24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853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196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448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711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949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864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718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378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836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84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