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03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37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13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132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2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41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25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244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94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31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62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56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256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175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