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11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96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50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500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03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244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41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8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20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888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1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47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89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