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887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021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343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284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252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762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663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815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347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706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144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524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048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608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105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062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682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