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71865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8127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17075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69153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57973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5683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17898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118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2507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2539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8980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7809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93314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97374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8709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