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21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357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596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933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09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283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730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729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355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858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611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243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815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