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66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50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54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79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22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98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83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89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0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3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9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0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02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999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1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07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