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805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469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943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156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172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439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129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714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11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268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69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3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607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514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36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