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106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850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55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326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362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984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799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103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882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400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540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72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