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35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040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399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89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93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482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92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418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286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52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00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53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986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384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10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96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26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