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24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526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340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46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79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70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853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937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6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921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432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662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54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34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691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