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2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188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72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08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45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75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355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47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72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86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01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40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80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