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45614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051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22823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15823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64432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78220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84390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90744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50215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53669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88161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06918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5203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5406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48922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09795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4131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