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51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14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03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864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391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44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52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326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49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52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548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16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22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4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91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