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42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760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262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757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027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207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345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876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74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989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622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431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868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