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243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520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578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894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584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185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174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662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994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300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716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895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114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016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191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649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663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