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46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726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92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40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31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09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40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50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19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489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10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064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621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70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32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