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734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625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636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695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955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990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49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422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538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183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418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063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390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