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020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36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73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40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094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541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29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75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34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190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9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18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5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7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1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184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015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