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381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8099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888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199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599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481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199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291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2895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4794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635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8522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8563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962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466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