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532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524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261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085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323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537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562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288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40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999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699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028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989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