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113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666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959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979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346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940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847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493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003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959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085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072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292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604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006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662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490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