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251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941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021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86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611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41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11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014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22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743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146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092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751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