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376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321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9137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5435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0845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2309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9402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6965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2984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6719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1473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795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9018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