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473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10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40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098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30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97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38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11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46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639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693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167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266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18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914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00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6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