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13180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208162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85598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886897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560177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548353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484093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912916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164643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176260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066612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332797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53142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062379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752722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