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34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204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88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58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989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88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187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86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7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84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267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09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43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