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874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46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280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632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575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100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252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654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58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046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396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63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580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012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78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961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818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