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002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078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718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627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963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059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827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089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273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20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419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573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73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740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99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