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329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933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287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516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141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087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099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604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016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57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343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538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011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