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09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80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711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335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064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105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57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048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27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83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7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04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112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450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464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696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798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