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87081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060724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451297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798431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576610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119359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136379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344426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978078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023693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216587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203303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189802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697191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686249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