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18666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21147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08359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01157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43795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58035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656132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32818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92069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90743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39457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10231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526157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