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20227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3625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1209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5733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66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48521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478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3213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938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1229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8277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4981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629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7066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9092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23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6685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