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7443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62469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1586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89736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410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869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699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4337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5665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574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94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760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028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32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381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