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42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319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773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833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67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2823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4066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7198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8682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524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5919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70466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5987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