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186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6157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672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6465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5903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816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88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664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70679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84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262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329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2200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55402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5677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6566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89093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