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879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468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687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34545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0500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39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861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683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644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496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2193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29330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683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03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4789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