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287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03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878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444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474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184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449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138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494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426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91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058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119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