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0784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837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684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937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8158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608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447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655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783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642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814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961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031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963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437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952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8351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