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29458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5184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00061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7894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83695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522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2660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12248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3887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1143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1468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7108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580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0041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4322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