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422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359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7050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163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914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0186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884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029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516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2164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769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771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324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