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172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237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122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123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825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764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482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79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865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004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109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634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298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329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582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737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242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