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242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27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716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58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236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61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174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685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31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480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433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912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76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053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2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