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454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12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7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80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7766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3235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73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03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966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785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52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18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193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